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sz w:val="20"/>
          <w:szCs w:val="20"/>
        </w:rPr>
      </w:pPr>
      <w:r>
        <w:rPr>
          <w:sz w:val="20"/>
          <w:szCs w:val="20"/>
        </w:rPr>
        <w:t xml:space="preserve">Adı-Soyadı:                                                                       </w:t>
      </w:r>
      <w:r>
        <w:rPr>
          <w:b/>
          <w:sz w:val="56"/>
          <w:szCs w:val="56"/>
        </w:rPr>
        <w:t>A</w:t>
      </w:r>
      <w:r>
        <w:rPr>
          <w:sz w:val="20"/>
          <w:szCs w:val="20"/>
        </w:rPr>
        <w:t xml:space="preserve">                                                           27/03/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ınıfı-No:                </w:t>
      </w: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2007-2008 EĞİTİM-ÖĞRETİM YILI A.N.BİLİMLİ EML TÜRK EDEBİYATI DERSİ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9. SINIFLAR  II.DÖNEM  I.YAZILI SORULARIDIR.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bCs/>
          <w:color w:val="FF0000"/>
          <w:sz w:val="20"/>
          <w:szCs w:val="20"/>
        </w:rPr>
        <w:t xml:space="preserve">                  </w:t>
      </w:r>
      <w:r>
        <w:rPr>
          <w:b/>
          <w:bCs/>
          <w:sz w:val="20"/>
          <w:szCs w:val="20"/>
        </w:rPr>
        <w:t>Evim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bCs/>
          <w:color w:val="FF0000"/>
          <w:sz w:val="20"/>
          <w:szCs w:val="20"/>
        </w:rPr>
        <w:t xml:space="preserve">   </w:t>
      </w:r>
      <w:r>
        <w:rPr>
          <w:bCs/>
          <w:color w:val="000000"/>
          <w:sz w:val="20"/>
          <w:szCs w:val="20"/>
        </w:rPr>
        <w:t>Ahşap ev; camlarından kızıl biberler sarkan!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</w:t>
      </w:r>
      <w:r>
        <w:rPr>
          <w:bCs/>
          <w:color w:val="000000"/>
          <w:sz w:val="20"/>
          <w:szCs w:val="20"/>
        </w:rPr>
        <w:t xml:space="preserve">Arsız gökdelenlerle çevrilmiş önün, arkan!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Kefensiz bir cenaze, çırılçıplak, ortada..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Garanti yok sen gibi faniye sigortada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Seni yiyip bitiren, kırk katlı ejder oldu;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Komşuluk, mana ve ruh, ne varsa heder oldu!.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Evim, evim, vah evim, gönül bucağı evim!</w:t>
      </w:r>
    </w:p>
    <w:p>
      <w:pPr>
        <w:pStyle w:val="Normal"/>
        <w:widowControl w:val="false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Tadım, rengim, ışığım, anne kucağı evim!</w:t>
      </w:r>
    </w:p>
    <w:p>
      <w:pPr>
        <w:pStyle w:val="Normal"/>
        <w:widowControl w:val="false"/>
        <w:autoSpaceDE w:val="false"/>
        <w:spacing w:before="100" w:after="10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Necip Fazıl KISAKÜREK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şiiri genel olarak açıklayınız.(10 puan)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şiirde kullanılan edebi sanatları bularak açıklayınız. (10 pua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şiirin kafiye ve ölçüsünü bularak gösteriniz. (10 pua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şiir hangi edebi geleneğe göre yazılmıştır? Nedenleriyle beraber açıklayınız. (10 puan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 xml:space="preserve">Şair ile şiir arasında nasıl bir ilişki vardır? (10 puan)       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anatçı gerçek hayattaki gerçekliği kendi gerçeklik anlayışına göre değerlendirir.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>II.  Sanatçı ile eseri arasında bir çok bakımdan ilişki vardır.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II.  Eser, birbirinden farklı birçok ögenin birleşimidir.</w:t>
      </w:r>
    </w:p>
    <w:p>
      <w:pPr>
        <w:pStyle w:val="Normal"/>
        <w:tabs>
          <w:tab w:val="clear" w:pos="708"/>
          <w:tab w:val="left" w:pos="8100" w:leader="none"/>
        </w:tabs>
        <w:ind w:left="300" w:hanging="0"/>
        <w:jc w:val="both"/>
        <w:rPr>
          <w:sz w:val="20"/>
          <w:szCs w:val="20"/>
        </w:rPr>
      </w:pPr>
      <w:r>
        <w:rPr>
          <w:sz w:val="20"/>
          <w:szCs w:val="20"/>
        </w:rPr>
        <w:t>IV.  Şairin kişisel zevki, kültür birikimi ve hayat anlayışı şiirine yansır.</w:t>
      </w:r>
    </w:p>
    <w:p>
      <w:pPr>
        <w:pStyle w:val="Normal"/>
        <w:tabs>
          <w:tab w:val="clear" w:pos="708"/>
          <w:tab w:val="left" w:pos="8100" w:leader="none"/>
        </w:tabs>
        <w:ind w:left="30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V.  Metin, döneminden bağımsız, sadece şairi ile ilişki içindedir.</w:t>
      </w:r>
    </w:p>
    <w:p>
      <w:pPr>
        <w:pStyle w:val="Normal"/>
        <w:tabs>
          <w:tab w:val="clear" w:pos="708"/>
          <w:tab w:val="left" w:pos="8100" w:leader="none"/>
        </w:tabs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6.  Yukarıda numaralanmış cümlelerden hangisinde bilgi </w:t>
      </w:r>
      <w:r>
        <w:rPr>
          <w:b/>
          <w:sz w:val="20"/>
          <w:szCs w:val="20"/>
          <w:u w:val="single"/>
        </w:rPr>
        <w:t xml:space="preserve">yanlışı </w:t>
      </w:r>
      <w:r>
        <w:rPr>
          <w:b/>
          <w:sz w:val="20"/>
          <w:szCs w:val="20"/>
        </w:rPr>
        <w:t>vardır? (10 puan)</w:t>
      </w:r>
    </w:p>
    <w:p>
      <w:pPr>
        <w:pStyle w:val="Normal"/>
        <w:tabs>
          <w:tab w:val="clear" w:pos="708"/>
          <w:tab w:val="left" w:pos="8100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I              B) II              C) III                 D) IV                E) 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ki şiirler konularına göre hangi şiir türüne girer? Karşılarına yazınız. (10 puan)</w:t>
      </w:r>
    </w:p>
    <w:p>
      <w:pPr>
        <w:pStyle w:val="Normal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Anlatamıyorum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Sessiz gemi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Sakarya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Merdiven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İstiklal Marş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Manzume ile şiir arasındaki farkları yazınız.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(10 puan)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567" w:hanging="36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Kuyruklu Yıldız Altında Bir İzdivaç adlı kitapta İrfan neden ideal olarak görülen evliliğe karşıdır? Abisinin evliliğinden hareketle açıklayınız. (10 puan)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Kuyruklu Yıldız Altında Bir İzdivaç adlı kitapta İrfan neden bütün kadınlardan nefret eder hale gelmiştir? (10 puan)</w:t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   </w:t>
      </w:r>
      <w:r>
        <w:rPr>
          <w:rFonts w:cs="Bookman Old Style" w:ascii="Bookman Old Style" w:hAnsi="Bookman Old Style"/>
          <w:b/>
          <w:sz w:val="20"/>
          <w:szCs w:val="20"/>
        </w:rPr>
        <w:t>EYÜP KÖKSAL</w:t>
      </w:r>
    </w:p>
    <w:p>
      <w:pPr>
        <w:pStyle w:val="Normal"/>
        <w:tabs>
          <w:tab w:val="clear" w:pos="708"/>
          <w:tab w:val="left" w:pos="6690" w:leader="none"/>
        </w:tabs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ab/>
        <w:t>DERS ÖĞRETMENİ</w:t>
      </w:r>
    </w:p>
    <w:p>
      <w:pPr>
        <w:pStyle w:val="Normal"/>
        <w:tabs>
          <w:tab w:val="clear" w:pos="708"/>
          <w:tab w:val="left" w:pos="6690" w:leader="none"/>
        </w:tabs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690" w:leader="none"/>
        </w:tabs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                                </w:t>
      </w:r>
      <w:r>
        <w:rPr>
          <w:rFonts w:cs="Bookman Old Style" w:ascii="Bookman Old Style" w:hAnsi="Bookman Old Style"/>
          <w:b/>
          <w:sz w:val="20"/>
          <w:szCs w:val="20"/>
        </w:rPr>
        <w:t>CEVAPLAR</w:t>
      </w:r>
    </w:p>
    <w:p>
      <w:pPr>
        <w:pStyle w:val="Normal"/>
        <w:tabs>
          <w:tab w:val="clear" w:pos="708"/>
          <w:tab w:val="left" w:pos="6690" w:leader="none"/>
        </w:tabs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Şair, modernleşen hayatın içerisinde kendi samimi hayatının olduğu evinin gökdelenler arasında yalnızlığa itildiğini, yok olmaya yüz tuttuğunu; eviyle beraber eski insani ilişkilerin de yerini samimiyetsizliğe bıraktığını ifade ediyor.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Arsız gökdelen: kişileştirme</w:t>
        <w:tab/>
        <w:t>kefensiz cenaze: açık istiare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Kırk katlı ejder: açık istiare</w:t>
        <w:tab/>
        <w:t>evim: tekrir</w:t>
        <w:tab/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anne kucağı evim: teşbih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a----------sarkan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-----------arkan           tunç kafiye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b------------ortada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b------------sigortada     tunç kafiye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-------------ejder oldu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-------------heder oldu      -der:zengin k.      Oldu: redif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-------------bucağı evim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--------------kucağı evim      -ucak:zengin k.    –ı evim: redif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  <w:t>14’lü hece ölçüsü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modern şiir geleneği: anlaşılır bir dil-günümüz dili(mecazlar, ifade tarzı)- şair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şiiri meydana getiren şairi kendisidir. Bu da şiirden hareketle şairin şahsiyeti, hayatı, sanat zevki, dünya görüşü hakkında bilgi edinilebileceği manasına gelir. Şairi bilmek şiiri bilmek denebilir.</w:t>
      </w:r>
    </w:p>
    <w:p>
      <w:pPr>
        <w:pStyle w:val="ListeParagraf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E şıkkı</w:t>
      </w:r>
    </w:p>
    <w:p>
      <w:pPr>
        <w:pStyle w:val="ListeParagraf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Anlatamıyorum:lirik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282"/>
        <w:rPr/>
      </w:pPr>
      <w:r>
        <w:rPr>
          <w:sz w:val="20"/>
          <w:szCs w:val="20"/>
        </w:rPr>
        <w:t>Sessiz gemi:lirik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282"/>
        <w:rPr/>
      </w:pPr>
      <w:r>
        <w:rPr>
          <w:sz w:val="20"/>
          <w:szCs w:val="20"/>
        </w:rPr>
        <w:t>Sakarya:epik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282"/>
        <w:rPr/>
      </w:pPr>
      <w:r>
        <w:rPr>
          <w:sz w:val="20"/>
          <w:szCs w:val="20"/>
        </w:rPr>
        <w:t>Merdiven:lirik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282"/>
        <w:rPr/>
      </w:pPr>
      <w:r>
        <w:rPr>
          <w:sz w:val="20"/>
          <w:szCs w:val="20"/>
        </w:rPr>
        <w:t>İstiklal Marşı:epik</w:t>
      </w:r>
    </w:p>
    <w:p>
      <w:pPr>
        <w:pStyle w:val="Normal"/>
        <w:ind w:left="426" w:firstLine="28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Manzume, bir olayın hikayeleştirilerek şiir şeklinde ifade edilmesi; şiir ise duygu ve düşüncelerin mısralara dökülmesi</w:t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ookman Old Style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Bookman Old Style" w:hAnsi="Bookman Old Style" w:cs="Bookman Old Styl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10" w:hanging="72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21:00Z</dcterms:created>
  <dc:creator>eyüp</dc:creator>
  <dc:description/>
  <cp:keywords/>
  <dc:language>en-US</dc:language>
  <cp:lastModifiedBy>kenan</cp:lastModifiedBy>
  <dcterms:modified xsi:type="dcterms:W3CDTF">2009-04-05T11:13:00Z</dcterms:modified>
  <cp:revision>8</cp:revision>
  <dc:subject/>
  <dc:title/>
</cp:coreProperties>
</file>